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</w:rPr>
        <w:t>Performance Statement for:</w:t>
      </w:r>
      <w:r>
        <w:rPr>
          <w:rFonts w:cs="Arial" w:ascii="Arial" w:hAnsi="Arial"/>
          <w:b/>
          <w:sz w:val="32"/>
          <w:u w:val="single"/>
        </w:rPr>
        <w:t xml:space="preserve">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AKING A DIFFERENCE IN AFR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10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594"/>
        <w:gridCol w:w="1754"/>
        <w:gridCol w:w="2449"/>
        <w:gridCol w:w="2609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.  Use of Class Tim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adequ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0-1 pt.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dioc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2 pts.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ndar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3-4 pts.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vanc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5 pts.)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se of class ti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(_____/5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Student frequently lacks focus, distracts others, is unprepared for class (HW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Student shows general lack of focus, distracts others, is unprepared for class (HW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Student is usually focused and well prepared; does not distract others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is always focused on project work; does not distract others; comes prepared to class (HW)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. Informatio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adequ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0-1 pts.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dioc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2 pts.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ndar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3-4 pts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vanc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5 pts.)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untry inf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char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(_____/5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Over ½ of information in chart is missing or inaccurat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About ½ of  information in chart is missing or inaccurate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Chart is missing just one or two entries; most of the information is accurate and up-to-date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hart is complete with accurate, up-to-date information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untry inf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paragraph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(_____/5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Poorly written paragraph; many errors in grammar and spelling; no analysis; mere regurgitation of chart fact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Paragraph is merely a regurgitation of facts from chart; little or no analysis; errors in grammar and spelling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Paragraph is well written with very few spelling and grammatical errors;  acceptable summary of country’s condition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raph is very well written, free of spelling and grammatical errors; clearly summarizes country’s condition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gency Inf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(_____/5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ver ½ of required 13 questions are missing or inaccurat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out ½ of required 13 questions are missing or inaccurate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estions are answered with very few spelling/grammatical errors; acceptable level of detail for agency info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Questions are free of spelling/grammatical errors; provides clear  detail  for agency info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.  Organization of Wiki Page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adequ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0-1 pt.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dioc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2 pts.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ndar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3-4 pts.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vanc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5 pts.)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_____/5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Most required information is missing; page disorganized; links are inaccessibl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Information is incomplete; page is disorganized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Information is complete but not clearly visible or easily accessible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Research information is well organized directly on wiki page or through links; includes country info, questions, storyboard and bibliography at a minimum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 Storyboard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adequate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0-5 pt.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ediocre    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6-7 pts.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andard    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8-9 pts.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dvanced   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0 pts.)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_____/10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Script is poorly written, URLs are missing, and/or images do not show; wrong forma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Some information is missing; wrong format used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Most required information is provided in correct format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ins requisite number of images, URLs and script in proper format; no spelling error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968"/>
        <w:gridCol w:w="1912"/>
        <w:gridCol w:w="2140"/>
        <w:gridCol w:w="2759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. Bibliography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nadequate  </w:t>
            </w:r>
            <w:r>
              <w:rPr>
                <w:rFonts w:cs="Verdana" w:ascii="Verdana" w:hAnsi="Verdana"/>
                <w:b/>
                <w:bCs/>
                <w:sz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</w:rPr>
              <w:t>(0-1 pt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ediocre      </w:t>
            </w:r>
            <w:r>
              <w:rPr>
                <w:rFonts w:cs="Verdana" w:ascii="Verdana" w:hAnsi="Verdana"/>
                <w:b/>
                <w:bCs/>
                <w:sz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</w:rPr>
              <w:t>(2 pts.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tandard      </w:t>
            </w:r>
            <w:r>
              <w:rPr>
                <w:rFonts w:cs="Verdana" w:ascii="Verdana" w:hAnsi="Verdana"/>
                <w:b/>
                <w:bCs/>
                <w:sz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</w:rPr>
              <w:t>(3-4 pts.)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dvanced     </w:t>
            </w:r>
            <w:r>
              <w:rPr>
                <w:rFonts w:cs="Verdana" w:ascii="Verdana" w:hAnsi="Verdana"/>
                <w:b/>
                <w:bCs/>
                <w:sz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</w:rPr>
              <w:t>(5 pts.)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RLS for all imag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_____/5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ages are not cited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out one-half of images do not contain proper URLS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e or two images do not contain proper URLs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ch image is cited with proper URLs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umber of citations for non-image sour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_____/5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sources are cited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ly two sources are cited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ly three or four sources are cited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quired 5 sources are cited in addition to image URLs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rrect citation format for non-image sour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_____/5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citation of source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-image sources are cited with extensive errors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-image sources are cited with few errors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 non-image cites are in proper format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. VoiceThread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adequa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0-5 pt.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diocr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6-7 pts.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ndar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8-9 pts.)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vanc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10 pts.)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lection of imag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_____/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w images effectively illustrate the agency’s and country’s “story”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me images effectively illustrate the agency’s and country’s “story”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t images effectively illustrate the agency’s and country’s “story”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ages have been carefully and creatvely selected to illustrate the agency’s (and country’s) “story”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oice Quali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(_____/10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ice thread is difficult to understand; student has not rehearsed script; uneven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 has not rehearsed script adequately; reads too fast or slow; uneven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 reads well but is occasionally difficult to understand; script needs rehearsing; uneven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 articulates well, reads at an appropriate speed, is easy to understand, engages the listener; if working with partner, reads about one-half the script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oice Thread Flo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(_____/10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w images blend well with narrativ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ral images do not blend well with narrativ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t images blend well with narrative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ages change at appropriate intervals; narrative blends well with images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oice Thread Scrip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(_____/10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rrative has limited value; does not educate listener about the topic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ice thread does not adequately educate the listener about the topic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ice thread educates the listener adequately about the topic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rrator(s) educates listener about the country and agency; provides listener with interesting, accurate, thought-provoking information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verall Impact of Voice Threa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_____/10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ice thread requires extensive revision before it can be published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ice thread requires some revision before it can be published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ice thread is well done but needs some refinement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standing overall product; voice thread is worthy of publicatio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5080</wp:posOffset>
                </wp:positionV>
                <wp:extent cx="13804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Total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_____/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0.4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Total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_____/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7170</wp:posOffset>
                </wp:positionH>
                <wp:positionV relativeFrom="paragraph">
                  <wp:posOffset>5080</wp:posOffset>
                </wp:positionV>
                <wp:extent cx="52666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Comm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63.7pt;mso-wrap-distance-left:9.05pt;mso-wrap-distance-right:9.05pt;mso-wrap-distance-top:0pt;mso-wrap-distance-bottom:0pt;margin-top:0.4pt;mso-position-vertical-relative:text;margin-left:117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Com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936" w:right="936" w:gutter="0" w:header="0" w:top="936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1:06:00Z</dcterms:created>
  <dc:creator>Educational Technologist</dc:creator>
  <dc:description/>
  <cp:keywords/>
  <dc:language>en-US</dc:language>
  <cp:lastModifiedBy>Educational Technologist</cp:lastModifiedBy>
  <cp:lastPrinted>2009-03-10T19:14:00Z</cp:lastPrinted>
  <dcterms:modified xsi:type="dcterms:W3CDTF">2009-03-15T15:55:00Z</dcterms:modified>
  <cp:revision>9</cp:revision>
  <dc:subject/>
  <dc:title>Performance Statement for                                                                                   </dc:title>
</cp:coreProperties>
</file>